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к постановлению Администрации                                                                                                                                                                                                   Варгашинского района от  06 декабря 2018 года  №1075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б утверждении плана проведения плановых проверок                                                                                                                                                                                            соблюдения земельного законодательства физическими                                                                                                                                                                                            лицами на 2019 год на территории Варгашинского райо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ГАН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ГАШИН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_______АДМИНИСТРАЦИЯ  ВАРГАШИНСКОГО  РАЙОНА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(</w:t>
      </w:r>
      <w:r>
        <w:rPr>
          <w:rFonts w:cs="Times New Roman" w:ascii="Times New Roman" w:hAnsi="Times New Roman"/>
          <w:sz w:val="20"/>
          <w:szCs w:val="20"/>
        </w:rPr>
        <w:t>наименование органа местного самоуправления или уполномоченн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 органа, осуществляющего муниципальный земельный контрол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плановых проверок соблюдения земельного законодательства физическими лицами на 2019 год на территории Варгашинского района</w:t>
      </w:r>
    </w:p>
    <w:tbl>
      <w:tblPr>
        <w:tblStyle w:val="a3"/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24"/>
        <w:gridCol w:w="2232"/>
        <w:gridCol w:w="1888"/>
        <w:gridCol w:w="2231"/>
      </w:tblGrid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дрес места нахождения земельного участка, кадастровый номер земельного участка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ата начала проведения проверк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календарный месяц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роки проведения проверк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дней)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орма проведения проверки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Спорное,  ул. Береговая, д. 21, кадастровый номер 45:03:031701:10, площадь 1727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Спорное, ул. Береговая, д. 23, кадастровй номер 45:03:031701:11, площадь 1800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>
          <w:trHeight w:val="855" w:hRule="atLeast"/>
        </w:trPr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Спорное, ул. Береговая, д. 25, кадастровый номер 45:03:031701:13, площадь 1400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>
          <w:trHeight w:val="991" w:hRule="atLeast"/>
        </w:trPr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Спорное, ул. Береговая, д. 18, кадастровый номер 45:03:031701:13, площадь 1100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Спорное, ул. Береговая, д. 16, кв. 1, кадастровый номер 45:03:031701:72, площадь 13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Спорное, ул. Береговая, д.16, кв.2, кадастровый номер 45:03:031701:70, площадь 14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Строево, ул. Степная, д. 11, кадастровый номер 45:03:031301:92, площадь 1887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Строево, ул. Степная, д. 8, кв.1, кадастровый номер 45:03:031301:89, площадь 2907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Строево, ул. Центральная, д. 24, кв. 2, кадастровый номер 45:03:031301:40, площадь 1601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Дубровное, ул. Центральная, д. 28, кадастровый номер 45:03:030601:18, площадь 1808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Дубровное, ул. Центральная, д. 60, кадастровый номер 45:03:030601:40, площадь 20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р.п. Варгаши, ул. Социалистическая, д.138, кадастровый номер 45:03:020107:53, площадь 748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р.п. Варгаши, участок находится примерно в 18 м по направлению на восток от ул. Инкубаторная, д.11, кадастровый квартал 45:03:020210, площадь 4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р.п. Варгаши, ул. Социалистическая, д. 39, кадастровый номер 45:03:020109:31, площадь 896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р.п. Варгаши, ул. Социалистическая, д.37, кадастровый номер 45:03:020109:230, площадь 594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р.п. Варгаши, ул. Харлова, д.8, кадастровый номер 45:03:020108:135, площадь 1283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р.п. Варгаши, ул. Зорге, д. 7, кв.1, кадастровый квартал 45:03:020104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р.п. Варгаши, ул. Гоголя, д.13, кадастровый номер 45:03:020202:8, площадь 8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р.п. Варгаши, ул. Кирова, д.14, кадастровый номер 45:03:020205:8, площадь 1200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р.п. Варгаши, ул. Кирова, д. 49, кадастровый номер 45:03:020210:31, площадь 1240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р.п. Варгаши, ул. Рабочая, д.20, кадастровый номер 45:03:020203:17, площадь 942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р.п. Варгаши, ул. Чапаева, д.8, кадастровый номер 45:03:020204:87, площадь 959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р.п. Варгаши, ул. Школьная, д.5, кадастровый номер 45:03:020207:17, площадь 954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р.п. Варгаши, ул. Серова, д. 1, кадастровый номер 45:03:020210:37, площадь 719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р.п. Варгаши, ул. Серова, д. 1А, кадастровый номер 45:03:020210:38, площадь 1162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р.п. Варгаши, ул. Ленина, д.2, кадастровый номер 45:03:020204:39, площадь 1500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р.п. Варгаши, ул. Ленина, д. 2А, кадастровый номер 45:03:020204:196, площадь 708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Лихачи, ул. Мира, д. 3, кв. 1, кадастровый номер 45:03:011501:66, площадь 859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Лихачи, ул. Ленина, д. 11, кв. 4, кадастровый номер 45:03:011501:33, площадь 519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Лихачи, ул. Ленина, д. 60, кадастровый номер 45:03:011501:274, площадь 2500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Лихачи, ул. Чапаева, д. 24, кв. 2, кадастровый номер 45:03:011501:141, площадь 1017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Попово,  ул. Пролетарская,  д. 30,  кв. 1,  кадастровый номер 45:03:011407:113,  площадь 1350 кв. 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Попово, ул. Пролетарская, д. 30, кв. 2, кадастровый квартал 45:03:011407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Попово, ул. Пролетарская, д. 2, кв. 2, кадастровый номер 45:03:011407:130, площадь 1800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Попово, ул. Пролетарская, д. 42, кв. 2, кадастровый номер 45:03:011407:105, площадь 1000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 Моревское, ул. Центральная, д. 26, кв. 2, кадастровый квартал 45:03:011407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Ошурково, ул. Центральная, д.28, кадастровый номер 45:03:010409:24, площадь 2053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 Крутихинское, ул. Ашихина, д. 18, кадастровый номер 45:03:010301:18, площадь 1541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Б. Просеково, ул. Центральная, д. 85, кадастровый номер 45:03:010501:56, площадь 1800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Б.Просеково, ул. Центральная, д. 35, кадастровый номер 45:03:010501:18, площадь 2700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Сычево, пер. Садовый, д. 3А, кадастровый квартал 45:03:030102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 с. Сычево, ул. Сибирская, д. 2, кадастровый номер 45:03:030102:93, площадь 2614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Сычево, ул. Молодежная, д. 11, кв. 2, кадастровый номер 45:03:030102:10, площадь 30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 Пестерево, ул. Коршакова, д. 18, кадастровый номер 45:03:030301:42, площадь 2916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>
          <w:trHeight w:val="1124" w:hRule="atLeast"/>
        </w:trPr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Носково, ул. Широкая, д. 10, кадастровый номер 45:03:011202:51, площадь 2000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Камышное, ул. Камышное, д. 50, кадастровый номер 45:03:011204:56, площадь 4920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Барашково, ул. Ветеранов, д. 5, кадастровый номер 45:03:011701:370, площадь 2805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Барашково, ул. Ветеранов, д. 1, кадастровый номер 45:03:011701:2, площадь 3200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Пичугино, ул. Пичугина, д. 20, кв. 2, кадастровый квартал 45:03:011703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Пичугино, ул. Пичугина, д. 18, кв. 2, кадастровый квартал 45:03:011703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Пичугино, ул. Пионерская, д. 14, кв. 2, кадастровый квартал 45:03:011703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Мостовское, ул. Маяковского, д. 35, кадастровый квартал 45:03:011003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>
          <w:trHeight w:val="916" w:hRule="atLeast"/>
        </w:trPr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Мостовское, ул. Ленина, д. 9, кв. 1, кадастровый квартал 45:03:011003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 Заложное, ул. Центральная, д. 6, кадастровый квартал 45:03:011001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>
          <w:trHeight w:val="732" w:hRule="atLeast"/>
        </w:trPr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Мостовское, ул. Пушкина, д. 20, кв. 1,  кадастровый квартал 45:03:011003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 Плотниково, ул. Запрудная, д. 17, кадастровый номер 45:03:010405:15, площадь 1471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 Секисово, ул. Заозерная, д. 10, кадастровый номер 45:03:010403:139, площадь 2408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 Секисово, ул. Заречная, д. 30, кадастровый номер 45:03:010403:61, площадь 3762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 Шмаково, ул. Заречная, д. 59, кадастровый номер 45:03:010401:63, площадь 1700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 Корнилово, ул. Приозерная, д. 27, кадастровый квартал 45:03:031001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 Корнилово, ул. Школьная, д. 15, кв. 1, кадастровый квартал 45:03:031001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 Корнилово, ул. Школьная, д. 32, кв. 2, кадастровый квартал 45:03:031001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Медвежье, ул. Степная, д. 2, кадастровый номер 45:03:030801:22, площадь 3124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Медвежье, ул. Садовая, д. 1, кв. 1, кадастровый номер 45:03:030801:142, площадь 1052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>
          <w:trHeight w:val="1124" w:hRule="atLeast"/>
        </w:trPr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Варгаши, ул. Центральная, д. 151, кв. 1, кадастровый номер 45:03:030502:77, площадь 1400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Варгаши, ул. Центральная, д.4, кадастровый номер 45:03:030502:85, площадь 700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Варгаши, ул. Центральная, д. 115, кадастровый номер 45:03:030502:64, площадь 1800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Варгаши, ул. Центральная, д. 6, кадастровый номер 45:03:030502:86, площадь 18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Яблочное, ул. Андреева, д. 49, кадастровый квартал 45:03:011001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 Урал, ул. Широкая, д. 12, кадастровый квартал  45:03:010802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 Урал, ул. Широкая, д. 21, кадастровый квартал 45:03:010802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 Урал, ул. Широкая, д. 17, кадастровый квартал 45:03:010802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 Шмаково, ул. Песчаная, д. 44, кадастровый номер 45:03:010402:56, площадь 2500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 Секисово, ул. Заозерная, д. 21, кадастровый номер 45:03:010403:180, площадь 3386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3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>
          <w:trHeight w:val="816" w:hRule="atLeast"/>
        </w:trPr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 Секисово, ул. Заречная, д. 20, кадастровый номер 45:03:010403:52, площадь 3408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Мостовское, ул. Пушкина, д. 43, кв. 2, кадастровый квартал 45:03:011003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Мостовское, ул. Пушкина, д. 45, кв. 2, кадастровый квартал 45:03:011003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Мостовское, ул. Гоголя, д. 29, кв. 1, кадастровый квартал 45:03:011003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Мостовское, ул. М. Горького, д. 16, кадастровый номер 45:03:011003:221, площадь 13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Мостовское, ул. Маяковского, д. 37, кв. 1, кадастровый квартал 45:03:011003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Сычево, ул. Сибирская, д. 23, кадастровый номер 45:03:030102:140, площадь 36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Сычево, ул. Набережная, д. 11А, кадастровый номер 45:03:030102:72, площадь 1500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Сычево, ул. Набережная, д. 9, кадастровый номер 45:03:030102:66, площадь 3700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 Уфина, ул. Солнечная, д. 25, кв. 2, кадастровый квартал 45:03:030101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>
          <w:trHeight w:val="70" w:hRule="atLeast"/>
        </w:trPr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 Уфина, ул. Солнечная, д.8, кадастровый номер 45:03:030101:63, площадь 31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Медвежье, ул. Садовая, д. 1, кв. 2, кадастровый номер 45:03:030801:25, площадь 783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Медвежье, ул. Садовая, д. 7, кадастровый номер 45:03:030801:29, площадь 2328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Медвежье, ул. Садовая, д. 14, кв. 2, кадастровый квартал 45:03:030801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Терпугово, ул. Центральная, д. 18, кадастровый номер 45:03:010601:18, площадь 24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Верхнесуерское, ул. Заречная, д. 2, кадастровый номер 45:03:010602:378, площадь 2206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Верхнесуерское, ул. Заречная, д. 30, кадастровый номер 45:03:010604:64, площадь 14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Верхнесуерское, ул. Заречная, д. 1, кадастровый  номер 45:03:010604:58, площадь 19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участок находится в 1,3 км по направлению на восток от ориентира с. Яблочное, расположенного за пределами участка в границах МО Уральского сельсовета, на землях сельскохозяйственного назначения, кадастровый номер 45:03:010203:554, площадь 7490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участок находится в 1,3 км по направлению на восток от ориентира с. Яблочное, расположенного за пределами участка в границах МО Уральского сельсовета, на землях сельскохозяйственного назначения, кадастровый номер 45:03:010203:554, площадь 7490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участок находится в 1,3 км по направлению на восток от ориентира с. Яблочное, расположенного за пределами участка в границах МО Уральского сельсовета, на землях сельскохозяйственного назначения, кадастровый номер 45:03:010203:554, площадь 7490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участок находится в 1,3 км по направлению на восток от ориентира с. Яблочное, расположенного за пределами участка  в границах МО Уральского сельсовета, на землях сельскохозяйственного назначения, кадастровый номер 45:03:010203:554, площадь 7490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участок находится в 1,3 км по направлению на восток от ориентира с. Яблочное, расположенного за пределами участка  в границах МО Уральского сельсовета, на землях сельскохозяйственного назначения, кадастровый номер 45:03:010203:554, площадь 7490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Верхнесуерское, ул. Складская, д.8, кадастровый номер 45:03:010604:17, площадь 9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Верхнесуерское, ул. Степная, д. 22, кадастровый номер 45:03:010604:8, площадь 28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Верхнесуерское, ул. Кокорина, д. 6, кв. 2, кадастровый номер 45:03:010604:84, площадь 176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Верхнесуерское, ул. Колхозная, д. 18, кадастровый номер 45:03:010602:144, площадь 17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Верхнесуерское, ул. Гагарина, д. 31, кадастровый номер 45:03:010602:82, площадь 8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>
          <w:trHeight w:val="996" w:hRule="atLeast"/>
        </w:trPr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Медвежье, ул. Береговая, д. 18, кадастровый номер 45:03:030801:76, площадь 22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Медвежье, ул. Береговая, д. 4, кадастровый номер 45:03:030801:70, площадь 18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Медвежье, ул. Школьная, д. 4, кадастровый номер 45:03:030801:65, площадь 19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 Уфина, ул. Солнечная, д. 19, кадастровый номер 45:03:030101:8, площадь 2384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 Уфина, ул. Солнечная, д. 19А, кадастровый номер 45:03:030101:236, площадь 28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ра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 Уфина, ул. Солнечная, д. 40, кв. 1, кадастровый номер 45:03:030101:45, площадь 1402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д. Уфина, ул. Солнечная, д. 40, кв. 2, кадастровый номер 45:03:030101:44, площадь 1800 кв.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Мостовское, ул. Лесная, д. 14, кв.1, кадастровый квартал 45:03:011003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Мостовское, ул. Пушкина, д. 27, кадастровый номер 45:03:011003:2084, площадь 947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Мостовское, ул. Корельцева, д.3, кв.2, кадастровый квартал 45:03:011003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>
          <w:trHeight w:val="801" w:hRule="atLeast"/>
        </w:trPr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Мостовское, ул. М. Горького, д.54, кадастровый квартал 45:03:011003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 с. Мостовское, ул. Маяковского, д. 50, кадастровый номер 45:03:011003:307, площадь 1300 кв.м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календарных дне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ездная и документарная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1bf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2400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9</Pages>
  <Words>3396</Words>
  <Characters>19361</Characters>
  <CharactersWithSpaces>22712</CharactersWithSpaces>
  <Paragraphs>45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37:00Z</dcterms:created>
  <dc:creator>Ирина Петрова</dc:creator>
  <dc:description/>
  <dc:language>en-US</dc:language>
  <cp:lastModifiedBy>Ирина Петрова</cp:lastModifiedBy>
  <dcterms:modified xsi:type="dcterms:W3CDTF">2018-12-07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